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>
                <w:b/>
                <w:i/>
              </w:rPr>
              <w:t>Modernizace scénického osvětlení v Sokolovně v Boskovicích</w:t>
            </w:r>
            <w:r>
              <w:rPr/>
              <w:t>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6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M. Cetkovský</dc:creator>
  <dc:description/>
  <cp:keywords/>
  <dc:language>en-US</dc:language>
  <cp:lastModifiedBy>Lucie Kolářová</cp:lastModifiedBy>
  <dcterms:modified xsi:type="dcterms:W3CDTF">2023-05-24T12:35:00Z</dcterms:modified>
  <cp:revision>30</cp:revision>
  <dc:subject/>
  <dc:title>Seznam osob, s jejichž pomocí uchazeč předpokládá realizaci zakázky,</dc:title>
</cp:coreProperties>
</file>